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nual Counseling Revi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’s response to grou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umber of regularly scheduled sessions hel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isis situations that occurred during the year and number of crisis sessions hel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als and strategies which are effecti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udent’s special interests and tal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inforcers that are effecti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al considerations when working with stud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gress made during this year or obstacles to progress this year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</w:t>
      <w:tab/>
      <w:t xml:space="preserve">                  </w:t>
      <w:tab/>
      <w:t>Campus_______________</w:t>
    </w:r>
  </w:p>
  <w:p>
    <w:pPr>
      <w:pStyle w:val="Header"/>
      <w:rPr/>
    </w:pPr>
    <w:r>
      <w:rPr/>
      <w:t>Provider______________________</w:t>
      <w:tab/>
      <w:t xml:space="preserve">              </w:t>
      <w:tab/>
      <w:t>Date 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20:34:00Z</dcterms:created>
  <dc:creator>Carol Booth</dc:creator>
  <dc:description/>
  <cp:keywords/>
  <dc:language>en-US</dc:language>
  <cp:lastModifiedBy>Carol Booth</cp:lastModifiedBy>
  <cp:lastPrinted>2005-05-07T14:27:00Z</cp:lastPrinted>
  <dcterms:modified xsi:type="dcterms:W3CDTF">2017-11-02T20:34:00Z</dcterms:modified>
  <cp:revision>2</cp:revision>
  <dc:subject/>
  <dc:title>Annual Counseling Review</dc:title>
</cp:coreProperties>
</file>