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mpus Strategies and Viable Alternativ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irections</w:t>
      </w:r>
      <w:r>
        <w:rPr>
          <w:sz w:val="22"/>
          <w:szCs w:val="22"/>
        </w:rPr>
        <w:t xml:space="preserve">  (Campus staff): Identify strategies that have been tried as well as those that need to be tried in order to promote consistency across settings and increase level of learning.  If a strategy is used, describe implementation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A visual schedule has been developed for home that is similar to the visual schedule being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sed at school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A communication system has been developed for home that is similar to the one used at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chool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>Visuals used at school have been duplicated for hom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If there is a toileting goal, a toileting schedule and reinforcement system has been given to 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the parent or guardian to implement at hom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The student’s daily schedule at school has been reviewed with the parent or guardian  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R The parent has been given assistance in developing a home schedul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Behavioral support strategies used at school have been explained to the parent or guardian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o that they can duplicate these strategies at hom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The parent or guardian has been given a demonstration on how and when to us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ppropriate cues and prompts when working with the student at hom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The parent or guardian has observed the student in the school setting to see how th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udent performs the skill in school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sz w:val="22"/>
          <w:szCs w:val="22"/>
        </w:rPr>
        <w:t xml:space="preserve">A home-to-school communication system is utilized (e.g. daily or weekly journal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gularly scheduled parent-teacher conferences or phone calls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escrib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ther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16:00Z</dcterms:created>
  <dc:creator>Carol Booth</dc:creator>
  <dc:description/>
  <cp:keywords/>
  <dc:language>en-US</dc:language>
  <cp:lastModifiedBy>Carol Booth</cp:lastModifiedBy>
  <cp:lastPrinted>2009-10-16T08:57:00Z</cp:lastPrinted>
  <dcterms:modified xsi:type="dcterms:W3CDTF">2017-11-02T19:16:00Z</dcterms:modified>
  <cp:revision>2</cp:revision>
  <dc:subject/>
  <dc:title>Campus Strategies and Viable Alternatives</dc:title>
</cp:coreProperties>
</file>