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-Home and Community-Based Train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ITIAL TEACHER QUESTIONNAI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dent Name:</w:t>
      </w:r>
      <w:r>
        <w:rPr>
          <w:b/>
          <w:u w:val="single"/>
        </w:rPr>
        <w:tab/>
        <w:tab/>
        <w:tab/>
        <w:tab/>
      </w:r>
      <w:r>
        <w:rPr>
          <w:b/>
        </w:rPr>
        <w:tab/>
        <w:tab/>
        <w:t xml:space="preserve">Date: </w:t>
      </w:r>
      <w:r>
        <w:rPr>
          <w:b/>
          <w:u w:val="single"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ather baseline data from teacher questionnaire, initial parent questionnaire, campus strategies/viable alternatives and current level of learning in each settin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</w:t>
      </w:r>
      <w:r>
        <w:rPr>
          <w:sz w:val="22"/>
          <w:szCs w:val="22"/>
        </w:rPr>
        <w:t>Teacher completes the teacher questionnaire, parent/guardian completes the initial parent questionnaire, campus staff identify campus interventions/viable alternatives needed and tried, and the campus staff meet with parent/guardian to identify the level of learning for the behaviors/need for In Home and Community-based training in each setting (Home and School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hat services does the student currently receive at school?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services does the student currently receive outside of schoo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the student’s current classroom placem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you identified a need for in-home training based on a behavioral/social skills IEP objective,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hat teaching strategies do you use to facilitate maintenance of the objectiv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If you identified a need for in-home training based on critical skills acquisition, what strategies </w:t>
      </w:r>
    </w:p>
    <w:p>
      <w:pPr>
        <w:pStyle w:val="Normal"/>
        <w:ind w:left="360" w:firstLine="360"/>
        <w:rPr/>
      </w:pPr>
      <w:r>
        <w:rPr>
          <w:sz w:val="22"/>
          <w:szCs w:val="22"/>
        </w:rPr>
        <w:t>are you using to help the student increase his/her level of learning for this skill?</w:t>
        <w:tab/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scribe the positive behavioral supports are used in the classroom to support the stud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is the desired behavior, social or critical skill being reinforced in the teaching proce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What types of prompting is needed to get the student to perform the desired behavior, social or critical 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kil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9.   What type of schedule does the student use in the classroo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</w:t>
        <w:tab/>
        <w:t xml:space="preserve">Where is the student’s daily schedule posted in the classroom?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9:15:00Z</dcterms:created>
  <dc:creator>Martha</dc:creator>
  <dc:description/>
  <cp:keywords/>
  <dc:language>en-US</dc:language>
  <cp:lastModifiedBy>Carol Booth</cp:lastModifiedBy>
  <cp:lastPrinted>2017-07-19T14:30:00Z</cp:lastPrinted>
  <dcterms:modified xsi:type="dcterms:W3CDTF">2017-11-02T19:15:00Z</dcterms:modified>
  <cp:revision>2</cp:revision>
  <dc:subject/>
  <dc:title>EVERYTHING SHE COULD/outline</dc:title>
</cp:coreProperties>
</file>