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-Home and Community-Based Tra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itial Parent Questionnaire: Assessment of Chil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hild’s Name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ate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Person Completing:</w:t>
        <w:tab/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Campus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kill deficit, behavioral concern, or serious safety issue: </w:t>
      </w:r>
      <w:r>
        <w:rPr>
          <w:sz w:val="22"/>
          <w:szCs w:val="22"/>
          <w:u w:val="single"/>
        </w:rPr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irections:</w:t>
      </w:r>
      <w:r>
        <w:rPr/>
        <w:t xml:space="preserve">   </w:t>
      </w:r>
      <w:r>
        <w:rPr>
          <w:sz w:val="22"/>
          <w:szCs w:val="22"/>
        </w:rPr>
        <w:t xml:space="preserve">Please mark through the line to indicate level of frequency.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Example</w:t>
      </w:r>
      <w:r>
        <w:rPr/>
        <w:t xml:space="preserve">:   </w:t>
      </w:r>
      <w:r>
        <w:rPr>
          <w:sz w:val="28"/>
          <w:szCs w:val="28"/>
        </w:rPr>
        <w:t>---------------------</w:t>
      </w:r>
      <w:r>
        <w:rPr>
          <w:sz w:val="36"/>
          <w:szCs w:val="36"/>
        </w:rPr>
        <w:t>|</w:t>
      </w:r>
      <w:r>
        <w:rPr>
          <w:sz w:val="28"/>
          <w:szCs w:val="28"/>
        </w:rPr>
        <w:t>-------------------------</w:t>
      </w:r>
      <w:r>
        <w:rPr/>
        <w:t>]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 xml:space="preserve">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y child demonstrates the desired behavior/skill in the appropriate amount of tim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  </w:t>
      </w:r>
      <w:r>
        <w:rPr>
          <w:sz w:val="18"/>
          <w:szCs w:val="18"/>
        </w:rPr>
        <w:t>never</w:t>
        <w:tab/>
        <w:tab/>
        <w:t xml:space="preserve"> 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My child needs very few prompts to demonstrate the desired behavior/ski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>never</w:t>
        <w:tab/>
        <w:tab/>
        <w:t xml:space="preserve"> 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>My child responds well to the rewards (reinforcers) I have in place at home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</w:r>
      <w:r>
        <w:rPr>
          <w:sz w:val="18"/>
          <w:szCs w:val="18"/>
        </w:rPr>
        <w:tab/>
        <w:t xml:space="preserve">              never</w:t>
        <w:tab/>
        <w:tab/>
        <w:t xml:space="preserve"> 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y child has several opportunities at during the week to demonstrate the desired behavior/skill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never</w:t>
        <w:tab/>
        <w:tab/>
        <w:t xml:space="preserve"> 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feel comfortable teaching my child how to show me the desired behavior/skill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never</w:t>
        <w:tab/>
        <w:tab/>
        <w:t xml:space="preserve"> 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know where to get more information about different ways to teach my child and new techniques to use to get my child to show me the desired behavio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0%</w:t>
      </w:r>
      <w:r>
        <w:rPr/>
        <w:tab/>
        <w:tab/>
        <w:tab/>
      </w:r>
      <w:r>
        <w:rPr>
          <w:sz w:val="16"/>
          <w:szCs w:val="16"/>
        </w:rPr>
        <w:t>25%</w:t>
        <w:tab/>
        <w:tab/>
        <w:tab/>
        <w:t>50%</w:t>
        <w:tab/>
        <w:tab/>
        <w:tab/>
        <w:t>75%</w:t>
        <w:tab/>
        <w:tab/>
        <w:tab/>
        <w:t xml:space="preserve"> 100%</w:t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never</w:t>
        <w:tab/>
        <w:tab/>
        <w:t xml:space="preserve">             seldom</w:t>
        <w:tab/>
        <w:tab/>
        <w:t xml:space="preserve">           sometimes</w:t>
        <w:tab/>
        <w:tab/>
        <w:t xml:space="preserve">               often</w:t>
        <w:tab/>
        <w:tab/>
        <w:t xml:space="preserve">               alway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16:00Z</dcterms:created>
  <dc:creator>Martha</dc:creator>
  <dc:description/>
  <cp:keywords/>
  <dc:language>en-US</dc:language>
  <cp:lastModifiedBy>Carol Booth</cp:lastModifiedBy>
  <cp:lastPrinted>2017-07-19T16:20:00Z</cp:lastPrinted>
  <dcterms:modified xsi:type="dcterms:W3CDTF">2017-11-02T19:16:00Z</dcterms:modified>
  <cp:revision>2</cp:revision>
  <dc:subject/>
  <dc:title>EVERYTHING SHE COULD/outline</dc:title>
</cp:coreProperties>
</file>